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  <w:u w:val="single"/>
              </w:rPr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Identificativo LOTTO</w:t>
              <w:br/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 </w:t>
            </w:r>
            <w:r>
              <w:rPr>
                <w:rFonts w:cs="Arial" w:ascii="Arial" w:hAnsi="Arial"/>
              </w:rPr>
              <w:t>LOTTO 4 - n° 7 autobus extraurbani da 10 mt classe II alimentati a gasolio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 elettronica certificat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a assistenza (RD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..………</w:t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…………………………………………</w:t>
            </w:r>
            <w:r>
              <w:rPr>
                <w:rFonts w:eastAsia="Arial Unicode MS" w:cs="Arial" w:ascii="Arial" w:hAnsi="Arial"/>
                <w:szCs w:val="24"/>
              </w:rPr>
              <w:t>..</w:t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7"/>
        <w:gridCol w:w="812"/>
        <w:gridCol w:w="39"/>
        <w:gridCol w:w="283"/>
        <w:gridCol w:w="1379"/>
        <w:gridCol w:w="850"/>
        <w:gridCol w:w="709"/>
        <w:gridCol w:w="851"/>
        <w:gridCol w:w="430"/>
      </w:tblGrid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IDENTIFICAZIONE </w:t>
            </w:r>
            <w:r>
              <w:rPr>
                <w:rFonts w:cs="Arial" w:ascii="Arial" w:hAnsi="Arial"/>
                <w:b/>
              </w:rPr>
              <w:t>AUTOBUS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TIP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 CAPIENZ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ghezz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 (compreso imp. aria condizionata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ima da terr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 (tra primo e secondo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asso (tra </w:t>
            </w:r>
            <w:r>
              <w:rPr>
                <w:rFonts w:cs="Arial" w:ascii="Arial" w:hAnsi="Arial"/>
              </w:rPr>
              <w:t>secondo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</w:rPr>
              <w:t>terzo</w:t>
            </w:r>
            <w:r>
              <w:rPr>
                <w:rFonts w:cs="Arial" w:ascii="Arial" w:hAnsi="Arial"/>
              </w:rPr>
              <w:t xml:space="preserve">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OVRABILITA’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ilare la specifica sched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IN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min. interna vano </w:t>
            </w:r>
            <w:r>
              <w:rPr>
                <w:rFonts w:cs="Arial" w:ascii="Arial" w:hAnsi="Arial"/>
              </w:rPr>
              <w:t xml:space="preserve">inferiore </w:t>
            </w:r>
            <w:r>
              <w:rPr>
                <w:rFonts w:cs="Arial" w:ascii="Arial" w:hAnsi="Arial"/>
              </w:rPr>
              <w:t>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ltezza min. interna vano </w:t>
            </w:r>
            <w:r>
              <w:rPr>
                <w:rFonts w:cs="Arial" w:ascii="Arial" w:hAnsi="Arial"/>
              </w:rPr>
              <w:t xml:space="preserve">superiore </w:t>
            </w:r>
            <w:r>
              <w:rPr>
                <w:rFonts w:cs="Arial" w:ascii="Arial" w:hAnsi="Arial"/>
              </w:rPr>
              <w:t>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ax. interna vano 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interna posto guid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porta anterior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seconda port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anteriore:</w:t>
              <w:b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posterio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neeling (abbassamento) se pr</w:t>
            </w:r>
            <w:r>
              <w:rPr>
                <w:rFonts w:cs="Arial" w:ascii="Arial" w:hAnsi="Arial"/>
              </w:rPr>
              <w:t>es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arghezza corridoio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CON </w:t>
            </w:r>
            <w:r>
              <w:rPr>
                <w:rFonts w:cs="Arial" w:ascii="Arial" w:hAnsi="Arial"/>
                <w:b/>
              </w:rPr>
              <w:t>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 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>SENZA 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</w:t>
            </w:r>
            <w:r>
              <w:rPr>
                <w:rFonts w:cs="Arial" w:ascii="Arial" w:hAnsi="Arial"/>
              </w:rPr>
              <w:t xml:space="preserve"> escluso posto conduc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total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MASSE E PORTATE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A VUOTO IN ORDINE DI MARCI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AT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LIMITE AMMESS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ZIONI ED EMISSION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RESTAZIONI A PIENO CARICO</w:t>
            </w:r>
            <w:r>
              <w:rPr>
                <w:rFonts w:cs="Arial" w:ascii="Arial" w:hAnsi="Arial"/>
                <w:b/>
              </w:rPr>
              <w:t xml:space="preserve"> (Riferimento al Par. 4.1 e 4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zione (CUNA 503-06):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8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a pieno caric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e vuoto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O COMBUSTIBILE - ADDITIVO E EMISSIONI INQUINANTI (Riferimento al Par. 1.2.2.2.6 – Par. 4.4 -  Par. 4.5 – Par. 5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econdo </w:t>
            </w:r>
            <w:r>
              <w:rPr>
                <w:rFonts w:eastAsia="Arial Unicode MS" w:cs="Arial" w:ascii="Arial" w:hAnsi="Arial"/>
                <w:b/>
              </w:rPr>
              <w:t xml:space="preserve">SORT 3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Valore certificato da Ente terzo accreditato ai sensi della norma ISO 17025: se vero, indicare riferimento documentale consegnat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utonomia in ciclo SORT 3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umo additivo gasolio (adblu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in % su gasolio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2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x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en-GB"/>
              </w:rPr>
              <w:t>Idrocarburi totali + NOx (HC + NOx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MOROSITA'</w:t>
            </w:r>
            <w:r>
              <w:rPr>
                <w:rFonts w:cs="Arial" w:ascii="Arial" w:hAnsi="Arial"/>
                <w:b/>
              </w:rPr>
              <w:t xml:space="preserve"> (Riferimento al Par. 5.3 e 5.3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Emissioni sonore del veicolo misurate in conformità del Regolamento (UE) n. 540/2014 del Parlamento europeo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 di rumorosità esterna per veicolo in movimento, che deve soddisfare la direttiva CEE 92/97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vello di rumorosità esterna per veicolo fermo, misurato secondo le modalità indicate nella Norma CUNA NC 504-04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esterna per veicolo in fase di avviamento, misurato secondo le modalità indicate nella Norma CUNA NC 504-03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interna per veicolo in moviment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in moviment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POSTO GUIDA (Riferimento al Par. 2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à aria min e max dalle bocchette con ventilazione massim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/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VANO PASSEGGERI  (Riferimento al Par. 2.5 e 2.6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ambi aria/h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.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condizionamento d’aria che utilizza un refrigerante il cui potenziale di riscaldamento globale (GWP) è inferiore a 150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refrigerante/Potenziale GWP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spositivi di sanificazione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terna continua dell’aria in circolazione nell’abitacolo passeggeri e autis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sanificazione proposto.</w:t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 USB UTENZA (Riferimento al Par. 2.1.1.4 Allegato A.2)</w:t>
            </w:r>
          </w:p>
        </w:tc>
      </w:tr>
      <w:tr>
        <w:trPr>
          <w:trHeight w:val="342" w:hRule="atLeast"/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LLUMINAZIONE  (Riferimento al Par. 8.10.2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i ottici anteriori anabbaglianti/abbaglianti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di ingombro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targa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 cruscotto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SEDILI E MATERIALI  (Riferimento al Par. 2.1.1.1 – Par. 2.1.1.13 – Par.  2.7  e  3.3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duta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i passeggeri 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ateriali riciclati e plastiche bio-based - Sub criterio a) Rivestimenti interni autobus. Percentuale in peso di fibre riciclate o polimeri bio-bas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ateriali riciclati e plastiche bio-based - Sub criterio b) Imbottiture dei sedili. Percentuale in peso di fibre riciclate o polimeri bio-based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plastica riciclata e plastiche bio-based - Sub criterio c) Componenti in materiale termoplastico autobus. Percentuale in peso di plastica riciclata o polimeri bio-based.</w:t>
              <w:tab/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b/>
              </w:rPr>
              <w:t>RAMPA E POSTAZIONE PER DISABILI   (Riferimento al Par. 2.4 e 2.4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rta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kg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bloccaggio carrozzell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BOTOLE DI AERAZIONE E SICUREZZ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ioname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RIFICANTI E RIFORNIMENT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OLII/LUBRIFICANTI   (Riferimento al Par. 6.11 Allegato A.2)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motor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pon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amb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idroventol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gui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rallentato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quido raffreddamento motore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ompressore aria condizionata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vi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CESSIBILITÀ/DISLOCAZIONE RIFORNIMENTI (Riferimento al Par. 1.2.2.2.1 – Par. 1.2.2.2.3. – Par. 1.2.2.2.6 – Par. 6.6 – Par. 6.11 Allegato A.2)</w:t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nti di rifornimento 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eastAsia="Arial Unicode MS" w:cs="Arial" w:ascii="Arial" w:hAnsi="Arial"/>
              </w:rPr>
              <w:t>urea (se present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dditivi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specificar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scrizione delle operazioni di smontaggio necessarie per la pulizia del radiatore del liquido raffreddamento motore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TENA CINEMATICA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OTORE</w:t>
            </w:r>
            <w:r>
              <w:rPr>
                <w:rFonts w:cs="Arial" w:ascii="Arial" w:hAnsi="Arial"/>
                <w:b/>
              </w:rPr>
              <w:t xml:space="preserve">  (Riferimento al Par. 1.2.2.2.2 – Par. 6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del motore (costruttore) </w:t>
            </w:r>
            <w:r>
              <w:rPr>
                <w:rFonts w:cs="Arial" w:ascii="Arial" w:hAnsi="Arial"/>
              </w:rPr>
              <w:t>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 xml:space="preserve">: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   a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ppi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>:                       a 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ffreddamento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ando ventola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bicazione terminale scarico fumi (destro/sinistro, alto / bass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icotti impianto raffreddamento, mater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pienza nominale in litri del serbatoi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it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CAMBIO</w:t>
            </w:r>
            <w:r>
              <w:rPr>
                <w:rFonts w:cs="Arial" w:ascii="Arial" w:hAnsi="Arial"/>
                <w:b/>
              </w:rPr>
              <w:t xml:space="preserve"> AUTOMATICO (Riferimento al Par. 6.10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llentatore [marca, tipo, posizionamento e tipo dell’azionamento]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INVIO ANGOLARE</w:t>
            </w:r>
            <w:r>
              <w:rPr>
                <w:rFonts w:cs="Arial" w:ascii="Arial" w:hAnsi="Arial"/>
                <w:b/>
              </w:rPr>
              <w:t xml:space="preserve"> (se presente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pporto totale di trasmission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UTOTELAIO ED IMPIA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AUTOTELAIO</w:t>
            </w:r>
            <w:r>
              <w:rPr>
                <w:rFonts w:cs="Arial" w:ascii="Arial" w:hAnsi="Arial"/>
                <w:b/>
              </w:rPr>
              <w:t xml:space="preserve">  (Riferimento al Par. 6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telaio (costruttore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ità del costruttore del telaio, carrozzeria e mot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 (indicare eventuali trattamenti anti-corrosione su intera struttura)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[ ] acciaio inox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 ] auto passivante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[ ]altro : 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rattament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an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le central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SOSPENSIONI</w:t>
            </w:r>
            <w:r>
              <w:rPr>
                <w:rFonts w:cs="Arial" w:ascii="Arial" w:hAnsi="Arial"/>
                <w:b/>
              </w:rPr>
              <w:t xml:space="preserve">  (Riferimento al Par. 6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 controllo elettronico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nteriori indipendenti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spensioni terzo asse indipendenti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FRENI E IMPIANTO FRENANTE</w:t>
            </w:r>
            <w:r>
              <w:rPr>
                <w:rFonts w:cs="Arial" w:ascii="Arial" w:hAnsi="Arial"/>
                <w:b/>
              </w:rPr>
              <w:t xml:space="preserve">   (Riferimento al Par. 6.4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central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posterior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segnalazione usura fren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P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dei dispositivi e delle soluzioni adottate per ognuno dei punti 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131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ESTIMENTO AUTOTELAIO</w:t>
            </w:r>
            <w:r>
              <w:rPr>
                <w:rFonts w:cs="Arial" w:ascii="Arial" w:hAnsi="Arial"/>
                <w:b/>
              </w:rPr>
              <w:t xml:space="preserve">  (Riferimento al Par. 3.5 - Par. 6.9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o sterzo richiamando la soluzione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PNEUMATICO</w:t>
            </w:r>
            <w:r>
              <w:rPr>
                <w:rFonts w:cs="Arial" w:ascii="Arial" w:hAnsi="Arial"/>
                <w:b/>
              </w:rPr>
              <w:t xml:space="preserve">   (Riferimento al Par. 7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</w:t>
            </w:r>
            <w:r>
              <w:rPr>
                <w:rFonts w:cs="Arial" w:ascii="Arial" w:hAnsi="Arial"/>
              </w:rPr>
              <w:t xml:space="preserve"> max temp. di esercizi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ELETTRICO</w:t>
            </w:r>
            <w:r>
              <w:rPr>
                <w:rFonts w:cs="Arial" w:ascii="Arial" w:hAnsi="Arial"/>
                <w:b/>
              </w:rPr>
              <w:t xml:space="preserve">   (Riferimento al Par. 8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 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nte massima totale erog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</w:t>
            </w:r>
            <w:r>
              <w:rPr>
                <w:rFonts w:cs="Arial" w:ascii="Arial" w:hAnsi="Arial"/>
              </w:rPr>
              <w:t>logia di apertura</w:t>
            </w:r>
            <w:r>
              <w:rPr>
                <w:rFonts w:cs="Arial" w:ascii="Arial" w:hAnsi="Arial"/>
              </w:rPr>
              <w:t xml:space="preserve"> telaio batteri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DIAGNOSTICA</w:t>
            </w:r>
            <w:r>
              <w:rPr>
                <w:rFonts w:cs="Arial" w:ascii="Arial" w:hAnsi="Arial"/>
                <w:b/>
              </w:rPr>
              <w:t xml:space="preserve"> e STRUMENTAZIONE   (Riferimento al Par. 8.12 – Par. 8.13  Allegato A.2 e Par. 4.4 del CSA)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e caratteristiche</w:t>
            </w:r>
            <w:r>
              <w:rPr>
                <w:rFonts w:cs="Arial" w:ascii="Arial" w:hAnsi="Arial"/>
              </w:rPr>
              <w:t xml:space="preserve"> della diagnostica di bord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ciamento tra diagnostica di bordo con il sistema informatico di bordo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nitura sistema di diagnosi completo della strumentazione portatil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diagnosi proposto.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E</w:t>
            </w:r>
            <w:r>
              <w:rPr>
                <w:rFonts w:cs="Arial" w:ascii="Arial" w:hAnsi="Arial"/>
                <w:b/>
              </w:rPr>
              <w:t xml:space="preserve">   (Riferimento al Par. 1.4.2 – Par. 8.9.5 – Par. 8.9.6  Allegato A.2)</w:t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zionamento (elettrico/pneumatico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di funzionamento (rototraslante, sliding, espulsione ecc.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rilevamento ostacoli porte: </w:t>
              <w:br/>
              <w:t>(tipo di soluzione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</w:t>
            </w:r>
            <w:r>
              <w:rPr>
                <w:rFonts w:cs="Arial" w:ascii="Arial" w:hAnsi="Arial"/>
                <w:b/>
              </w:rPr>
              <w:t>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CARROZZERIA  (Riferimento al Par. 3.1 – Par. 3.7 – Par. 6.1 – Par. 10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carrozzeria (costruttor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a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an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pos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esterno/Fiancate sottocintura realizzato con pannelli singoli rapidamente e facilmente sostituibili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tetica descrizione dei materiali utilizzati e tipo di fissaggio.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entuali 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chi esterni retrovisori: sistema di aggancio del tipo a sfilamento rapido, se proposto, riportare una descrizione della tipologia adottata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formità alla normativa sulla resistenza al ribaltamento ECE R 66.; se presente indicare riferimento documental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pelliere: se proposte, riportare la descrizione dettagliata della tipologia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caratteristiche della soluzione proposta per la parete divisoria del vano autista con il vano passeggeri e per il sistema che evita l’accumulo dei passeggeri nella zona anteriore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VETRATUR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istallo posterior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i port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vetri (doppi, atermici ecc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OTE E PNEUMATICI</w:t>
            </w:r>
            <w:r>
              <w:rPr>
                <w:rFonts w:cs="Arial" w:ascii="Arial" w:hAnsi="Arial"/>
                <w:b/>
              </w:rPr>
              <w:t xml:space="preserve">  (Riferimento al Par. 6.14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</w:t>
            </w:r>
            <w:r>
              <w:rPr>
                <w:rFonts w:cs="Arial" w:ascii="Arial" w:hAnsi="Arial"/>
              </w:rPr>
              <w:t xml:space="preserve"> (specificare dimensioni e disegno del battistrada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RI  SISTEMI  DI  AUSILIO ALLA SICUREZZA (Riferimento al Par. 1.2.4 – Par. 5.8 – Par. 6.15 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DAS: dotazione sistemi di sicurezza previsti dal reg. UE 2019/2144 obbligatori dal 07 luglio 2024. (come richiesto al Par. 5.8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 con relative schede tecnich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vere eventuali altri sistemi, certificazioni o soluzioni tecniche inerenti la sicurezza del veicol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MOLOGAZION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icolo offer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TTURA DI MANUTENZIONE  (Riferimento Art. 3.3.2 del CSA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a struttura di manutenzione nell’area geografica di SVT (se necessario in documento separato) come richiesto nel capitolato, indicando se è localizzata nel comune di Vicenza, nei comuni contermini o all’esterno di questi ultimi e la distanza dalla sede di SVT di Vicenza v.le Milano 78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meno di 15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tra 15 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oltr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ervizio svolto presso officine SVT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 DI CONSEGNA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 di consegna (capitolato). Max 360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gg. sola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 SERVICE  (Riferimento Art. 4.1.3 Allegato Modalità erogazione servizio Manutenzione Full Service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per i primi 4 anni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dal quinto anno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83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O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a: ……………………………………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B.: compilare, firmare e timbrare tutte le pagi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561" w:hanging="0"/>
        <w:jc w:val="center"/>
        <w:outlineLvl w:val="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946"/>
      <w:gridCol w:w="992"/>
    </w:tblGrid>
    <w:tr>
      <w:trPr/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3900" cy="24003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240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LOTTO 4 Autobus extraurbano da 10 mt Classe II  a gasolio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DESCRIZIONE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1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Wingdings" w:hAnsi="Wingdings" w:eastAsia="Times New Roman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b/>
      <w:i w:val="false"/>
      <w:sz w:val="22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Symbol" w:hAnsi="Symbol" w:cs="Symbol"/>
      <w:b/>
      <w:i w:val="false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Arial" w:hAnsi="Arial" w:eastAsia="Times New Roman" w:cs="Aria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  <w:strike w:val="false"/>
      <w:dstrike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  <w:b/>
      <w:i w:val="false"/>
      <w:sz w:val="22"/>
    </w:rPr>
  </w:style>
  <w:style w:type="character" w:styleId="WW8Num67z1">
    <w:name w:val="WW8Num67z1"/>
    <w:qFormat/>
    <w:rPr>
      <w:rFonts w:ascii="Wingdings" w:hAnsi="Wingdings" w:cs="Wingdings"/>
      <w:b/>
      <w:i w:val="false"/>
      <w:sz w:val="22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/>
      <w:i w:val="false"/>
      <w:sz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strike w:val="false"/>
      <w:dstrike w:val="false"/>
      <w:color w:val="000000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/>
      <w:i w:val="false"/>
      <w:sz w:val="2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Arial" w:hAnsi="Arial" w:cs="Arial"/>
      <w:b/>
      <w:i w:val="false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" w:hAnsi="Courier" w:eastAsia="Courier" w:cs="Courier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Arial" w:hAnsi="Arial" w:cs="Arial"/>
      <w:b/>
      <w:i w:val="false"/>
      <w:sz w:val="20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color w:val="00000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Times New Roman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Times New Roman"/>
    </w:rPr>
  </w:style>
  <w:style w:type="character" w:styleId="WW8NumSt50z0">
    <w:name w:val="WW8NumSt50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b/>
      <w:bCs/>
      <w:sz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cs="Arial"/>
      <w:i/>
      <w:iCs/>
      <w:szCs w:val="24"/>
      <w:shd w:fill="CCCCCC" w:val="clear"/>
    </w:rPr>
  </w:style>
  <w:style w:type="character" w:styleId="Corpodeltesto2Carattere">
    <w:name w:val="Corpo del testo 2 Carattere"/>
    <w:qFormat/>
    <w:rPr>
      <w:i/>
      <w:color w:val="FF0000"/>
      <w:sz w:val="24"/>
      <w:szCs w:val="24"/>
      <w:shd w:fill="FFFF00" w:val="clear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b/>
      <w:bCs/>
      <w:sz w:val="24"/>
      <w:szCs w:val="24"/>
    </w:rPr>
  </w:style>
  <w:style w:type="character" w:styleId="IntestazioneCarattere">
    <w:name w:val="Intestazione Carattere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itolo5Carattere">
    <w:name w:val="Titolo 5 Carattere"/>
    <w:qFormat/>
    <w:rPr>
      <w:b/>
      <w:bCs/>
      <w:color w:val="FF0000"/>
    </w:rPr>
  </w:style>
  <w:style w:type="character" w:styleId="Titolo9Carattere">
    <w:name w:val="Titolo 9 Carattere"/>
    <w:qFormat/>
    <w:rPr>
      <w:b/>
      <w:i/>
      <w:sz w:val="32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ientronormale">
    <w:name w:val="Rientro normale"/>
    <w:basedOn w:val="Normal"/>
    <w:qFormat/>
    <w:pPr>
      <w:widowControl w:val="false"/>
      <w:spacing w:lineRule="auto" w:line="360"/>
      <w:ind w:left="709" w:hanging="0"/>
      <w:jc w:val="both"/>
    </w:pPr>
    <w:rPr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hd w:fill="CCCCCC" w:val="clear"/>
      <w:spacing w:lineRule="exact" w:line="280" w:before="60" w:after="0"/>
      <w:jc w:val="both"/>
    </w:pPr>
    <w:rPr>
      <w:rFonts w:ascii="Arial" w:hAnsi="Arial" w:cs="Arial"/>
      <w:i/>
      <w:iCs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shd w:fill="FFFF00" w:val="clear"/>
      <w:spacing w:lineRule="auto" w:line="360"/>
      <w:ind w:hanging="0"/>
      <w:jc w:val="both"/>
    </w:pPr>
    <w:rPr>
      <w:i/>
      <w:color w:val="FF0000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right" w:pos="9289" w:leader="dot"/>
      </w:tabs>
      <w:spacing w:lineRule="exact" w:line="260" w:before="48" w:after="48"/>
      <w:jc w:val="both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960" w:leader="none"/>
        <w:tab w:val="right" w:pos="9289" w:leader="dot"/>
      </w:tabs>
      <w:spacing w:lineRule="exact" w:line="260" w:before="48" w:after="48"/>
      <w:ind w:left="993" w:hanging="753"/>
    </w:pPr>
    <w:rPr>
      <w:rFonts w:ascii="Arial" w:hAnsi="Arial" w:cs="Arial"/>
      <w:bCs/>
      <w:iCs/>
      <w: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1276" w:leader="none"/>
        <w:tab w:val="right" w:pos="9289" w:leader="dot"/>
      </w:tabs>
      <w:spacing w:lineRule="exact" w:line="260" w:before="48" w:after="48"/>
      <w:ind w:left="993" w:hanging="513"/>
    </w:pPr>
    <w:rPr>
      <w:rFonts w:ascii="Arial" w:hAnsi="Arial" w:cs="Arial"/>
      <w:bCs/>
      <w:iCs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pacing w:lineRule="auto" w:line="360"/>
      <w:ind w:left="720" w:hanging="0"/>
    </w:pPr>
    <w:rPr>
      <w:sz w:val="24"/>
      <w:szCs w:val="21"/>
    </w:rPr>
  </w:style>
  <w:style w:type="paragraph" w:styleId="Contents5">
    <w:name w:val="TOC 5"/>
    <w:basedOn w:val="Normal"/>
    <w:next w:val="Normal"/>
    <w:pPr>
      <w:widowControl w:val="false"/>
      <w:spacing w:lineRule="auto" w:line="360"/>
      <w:ind w:left="960" w:hanging="0"/>
    </w:pPr>
    <w:rPr>
      <w:sz w:val="24"/>
      <w:szCs w:val="21"/>
    </w:rPr>
  </w:style>
  <w:style w:type="paragraph" w:styleId="Contents6">
    <w:name w:val="TOC 6"/>
    <w:basedOn w:val="Normal"/>
    <w:next w:val="Normal"/>
    <w:pPr>
      <w:widowControl w:val="false"/>
      <w:spacing w:lineRule="auto" w:line="360"/>
      <w:ind w:left="1200" w:hanging="0"/>
    </w:pPr>
    <w:rPr>
      <w:sz w:val="24"/>
      <w:szCs w:val="21"/>
    </w:rPr>
  </w:style>
  <w:style w:type="paragraph" w:styleId="Contents7">
    <w:name w:val="TOC 7"/>
    <w:basedOn w:val="Normal"/>
    <w:next w:val="Normal"/>
    <w:pPr>
      <w:widowControl w:val="false"/>
      <w:spacing w:lineRule="auto" w:line="360"/>
      <w:ind w:left="1440" w:hanging="0"/>
    </w:pPr>
    <w:rPr>
      <w:sz w:val="24"/>
      <w:szCs w:val="21"/>
    </w:rPr>
  </w:style>
  <w:style w:type="paragraph" w:styleId="Contents8">
    <w:name w:val="TOC 8"/>
    <w:basedOn w:val="Normal"/>
    <w:next w:val="Normal"/>
    <w:pPr>
      <w:widowControl w:val="false"/>
      <w:spacing w:lineRule="auto" w:line="360"/>
      <w:ind w:left="1680" w:hanging="0"/>
    </w:pPr>
    <w:rPr>
      <w:sz w:val="24"/>
      <w:szCs w:val="21"/>
    </w:rPr>
  </w:style>
  <w:style w:type="paragraph" w:styleId="Contents9">
    <w:name w:val="TOC 9"/>
    <w:basedOn w:val="Normal"/>
    <w:next w:val="Normal"/>
    <w:pPr>
      <w:widowControl w:val="false"/>
      <w:spacing w:lineRule="auto" w:line="360"/>
      <w:ind w:left="1920" w:hanging="0"/>
    </w:pPr>
    <w:rPr>
      <w:sz w:val="24"/>
      <w:szCs w:val="21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spacing w:lineRule="auto" w:line="360"/>
      <w:ind w:left="567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spacing w:lineRule="exact" w:line="320"/>
      <w:jc w:val="both"/>
    </w:pPr>
    <w:rPr>
      <w:rFonts w:ascii="Arial" w:hAnsi="Arial" w:cs="Arial"/>
      <w:b/>
      <w:bCs/>
      <w:sz w:val="24"/>
      <w:szCs w:val="24"/>
    </w:rPr>
  </w:style>
  <w:style w:type="paragraph" w:styleId="Importante">
    <w:name w:val="importante"/>
    <w:basedOn w:val="Normal"/>
    <w:qFormat/>
    <w:pPr>
      <w:suppressAutoHyphens w:val="true"/>
      <w:autoSpaceDE w:val="true"/>
      <w:jc w:val="both"/>
    </w:pPr>
    <w:rPr>
      <w:rFonts w:ascii="Arial" w:hAnsi="Arial" w:cs="Arial"/>
      <w:b/>
      <w:bCs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hanging="0"/>
      <w:jc w:val="both"/>
    </w:pPr>
    <w:rPr>
      <w:rFonts w:ascii="Arial" w:hAnsi="Arial" w:eastAsia="Calibri" w:cs="Arial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left w:val="nil"/>
        <w:right w:val="nil"/>
      </w:pBdr>
      <w:autoSpaceDE w:val="true"/>
      <w:spacing w:lineRule="auto" w:line="276" w:before="480" w:after="0"/>
      <w:ind w:left="720" w:hanging="360"/>
      <w:jc w:val="left"/>
      <w:outlineLvl w:val="9"/>
    </w:pPr>
    <w:rPr>
      <w:rFonts w:ascii="Cambria" w:hAnsi="Cambria" w:cs="Cambria"/>
      <w:bCs w:val="false"/>
      <w:color w:val="365F91"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widowControl w:val="false"/>
      <w:spacing w:lineRule="auto" w:line="360" w:before="0" w:after="120"/>
      <w:ind w:left="283" w:hanging="0"/>
      <w:jc w:val="both"/>
    </w:pPr>
    <w:rPr>
      <w:sz w:val="16"/>
      <w:szCs w:val="16"/>
    </w:rPr>
  </w:style>
  <w:style w:type="paragraph" w:styleId="Sottoparagrafo">
    <w:name w:val="Sottoparagrafo"/>
    <w:basedOn w:val="Normal"/>
    <w:qFormat/>
    <w:pPr>
      <w:suppressAutoHyphens w:val="true"/>
      <w:autoSpaceDE w:val="true"/>
      <w:spacing w:lineRule="auto" w:line="360" w:before="120" w:after="0"/>
      <w:ind w:left="851" w:hanging="851"/>
      <w:jc w:val="both"/>
    </w:pPr>
    <w:rPr>
      <w:rFonts w:ascii="Arial" w:hAnsi="Arial" w:cs="Arial"/>
      <w:b/>
      <w:bCs/>
      <w:smallCap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33:00Z</dcterms:created>
  <dc:creator>d</dc:creator>
  <dc:description/>
  <cp:keywords/>
  <dc:language>en-US</dc:language>
  <cp:lastModifiedBy>Celani Simona</cp:lastModifiedBy>
  <cp:lastPrinted>2025-12-12T08:43:00Z</cp:lastPrinted>
  <dcterms:modified xsi:type="dcterms:W3CDTF">2026-01-28T15:02:00Z</dcterms:modified>
  <cp:revision>54</cp:revision>
  <dc:subject/>
  <dc:title>lkknfgiukjnvfdsiugfkjngrfgt</dc:title>
</cp:coreProperties>
</file>